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4.04.2020  года № 1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/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первый квартал 2020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567"/>
        <w:gridCol w:w="567"/>
        <w:gridCol w:w="1417"/>
        <w:gridCol w:w="1559"/>
        <w:gridCol w:w="1560"/>
        <w:gridCol w:w="1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0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19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19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4,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5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6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8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5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7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453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2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2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24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52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>
          <w:trHeight w:val="563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8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8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3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9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0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0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1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7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61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0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0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1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9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8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 О.Г. Мясищ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1995-11-21T17:41:00Z</cp:lastPrinted>
  <dcterms:modified xsi:type="dcterms:W3CDTF">2020-04-27T07:32:37Z</dcterms:modified>
  <cp:revision>161</cp:revision>
  <dc:subject/>
  <dc:title>Приложение №2</dc:title>
</cp:coreProperties>
</file>