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4.10.2019  года № 3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/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девять месяцев 2019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567"/>
        <w:gridCol w:w="709"/>
        <w:gridCol w:w="1559"/>
        <w:gridCol w:w="1559"/>
        <w:gridCol w:w="1701"/>
        <w:gridCol w:w="20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9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 год  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девять месяцев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1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1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86,5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4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2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2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1,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0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,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85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3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3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</w:tr>
      <w:tr>
        <w:trPr>
          <w:trHeight w:val="61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6</w:t>
            </w:r>
          </w:p>
        </w:tc>
      </w:tr>
      <w:tr>
        <w:trPr>
          <w:trHeight w:val="5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0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0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85,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2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,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8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8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1,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7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4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4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772,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,8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>
          <w:trHeight w:val="25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3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3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28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2,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,5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1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righ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еления Кавказского района                                                                                                                                     О.Г. Мясищ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19-10-29T09:50:00Z</cp:lastPrinted>
  <dcterms:modified xsi:type="dcterms:W3CDTF">2019-10-29T08:45:55Z</dcterms:modified>
  <cp:revision>160</cp:revision>
  <dc:subject/>
  <dc:title>Приложение №2</dc:title>
</cp:coreProperties>
</file>