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10.2019 года  № 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3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9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8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33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56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4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4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0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0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34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1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1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инистерство экономики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 00 0000 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3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8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2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5002 10 0000 15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20225555 10 0000 15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 Федерации  от возврата остатков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9-10-29T09:46:00Z</cp:lastPrinted>
  <dcterms:modified xsi:type="dcterms:W3CDTF">2019-10-29T08:44:59Z</dcterms:modified>
  <cp:revision>524</cp:revision>
  <dc:subject/>
  <dc:title/>
</cp:coreProperties>
</file>