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10.2019 года № 312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девять месяцев 2019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9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9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19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4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0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5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0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65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3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6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</w:tr>
      <w:tr>
        <w:trPr>
          <w:trHeight w:val="60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2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45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24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2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</w:tr>
      <w:tr>
        <w:trPr>
          <w:trHeight w:val="4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8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8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5,2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8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12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6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17-04-26T09:15:00Z</cp:lastPrinted>
  <dcterms:modified xsi:type="dcterms:W3CDTF">2019-10-29T08:48:14Z</dcterms:modified>
  <cp:revision>232</cp:revision>
  <dc:subject/>
  <dc:title/>
</cp:coreProperties>
</file>