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10.2019 года  № 31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19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9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  2019 года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8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4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2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1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,5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5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5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8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8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8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8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8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8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8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8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4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72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72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2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691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,7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1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0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2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12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2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5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4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19-10-29T09:47:00Z</cp:lastPrinted>
  <dcterms:modified xsi:type="dcterms:W3CDTF">2019-10-29T08:45:27Z</dcterms:modified>
  <cp:revision>1431</cp:revision>
  <dc:subject/>
  <dc:title/>
</cp:coreProperties>
</file>