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  </w:t>
      </w:r>
      <w:r>
        <w:rPr>
          <w:b/>
          <w:bCs/>
          <w:i/>
          <w:sz w:val="28"/>
        </w:rPr>
        <w:t>проекту</w:t>
      </w:r>
      <w:r>
        <w:rPr>
          <w:b/>
          <w:bCs/>
          <w:sz w:val="28"/>
        </w:rPr>
        <w:t xml:space="preserve"> индикативного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авказского сельского поселения на 2020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Годовой индикативный план социально-экономического развития сельского поселения представляет собой систему показателей социально-экономического и инвестиционного развития территории на предстоящий год. Индикативный план принимается за основу при разработке проекта бюджета и в соответствии с законодательством предоставляется на утверждение Совету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На основании принятых полномочий по разработке планов и программ комплексного социально-экономического развития Кавказского сельского поселения, органом местного самоуправления муниципального образования разработан и предоставляется на утверждение прогноз социально-экономического развития Кавказского сельского поселения Кавказского района  на 2020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 формировании прогноза за основу приняты отчетные показатели 2018 года  и  их оценка в 2019 году. Основная сложность при разработке плана – отсутствие полной статистической базы по показателям в разрезе поселений и по полному кругу хозяйствующих субъектов. Для разрешения проблемы и составления реального плана  с допустимой погрешностью в пять процентов администрацией Кавказского сельского поселения проводится обследование  организаций всех форм собственности и индивидуальных предпринимателей. Однако полученная информация требует детального анализа и уточнения. </w:t>
      </w:r>
    </w:p>
    <w:p>
      <w:pPr>
        <w:pStyle w:val="Normal"/>
        <w:ind w:firstLine="708"/>
        <w:jc w:val="both"/>
        <w:rPr/>
      </w:pPr>
      <w:r>
        <w:rPr>
          <w:sz w:val="28"/>
        </w:rPr>
        <w:t>По мере уточнения информации индикативный план на 2020 год будет корректирова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разработке индикативного плана принят сдержанно-оптимистический прогноз. Результаты планирования показали, что по базовым отраслям экономики в 2020 году показатели индикативного плана останутся на уровне оценки 2019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счет безубыточной деятельности ЗАО «Нафтатранс», ООО «Рассвет», ООО «Керамика», ООО ТД «Царица», ООО «Кубань-Агро-Сервис» и прочих промышленных предприятий прибыльность поселения в целом не уменьши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новными целями ставится обеспечение исполнения прогнозных намерений,  своевременное уточнение плана развития поселения и внесение изменений в комплексную программу развития территор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лан развития аграрного комплекса сориентирован на развитие и укрепление личных подсобных хозяйст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индикативному плану на 2020 год среднемесячные доходы занятых в личных подсобных хозяйствах составят 7300 рублей. Личным подсобным хозяйствам на территории Кавказского сельского поселения предложено перейти на  альтернативные виды животноводства (кролиководство, овцеводство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ъем продукции сельского хозяйства всех категорий хозяйств запланирован  в сумме 925,13 млн.рублей, что на 101,4% выше по сравнению с прогнозной оценкой на 2019 год (912,35 млн.руб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ом по поселению увеличение фонда оплаты труда  планируется (расчетно) на 5,5%. При расчете плана по фонду заработной платы выделена категория малых и средних предприятий и организаций:  ЗАО «Нафтатранс», ООО «Рассвет», ООО «Керамика»,, ООО «Мукерья», ООО «Кубань-Агро-Сервис»,  которые занимают основную часть в общепоселенческом показателе. По этой категории, в течение предстоящего года, будет осуществляться ежеквартальный мониторин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2020 году на рынке товаров и услуг прогнозируется план по всем показателям немного выше уровня  2018 года и прогнозной оценки  на 2019 год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ороту розничной торговли -  339,19 млн. рублей, что составляет 102,2% к оценке 2019 года, общественному питанию – 14,05 млн.рублей, что составляет 102,3% к оценке 2019 года.  </w:t>
      </w:r>
      <w:r>
        <w:rPr>
          <w:color w:val="FF0000"/>
          <w:sz w:val="28"/>
        </w:rPr>
        <w:t xml:space="preserve"> </w:t>
      </w:r>
      <w:r>
        <w:rPr>
          <w:sz w:val="28"/>
        </w:rPr>
        <w:t>Объем платных услуг, оказываемых населению, прогнозируется в сумме 34,7 млн. рублей, что по сравнению с  2018 годом составляет 103,5%, а к оценке 2019 года – 101,9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ъем инвестиций в основной капитал за счет всех источников финансирования в 2020 году прогнозируются в сумме 10,19 млн. рублей, что составляет 100,7% к оценке 2019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содействия увеличению объема инвестиций сформирована постоянно обновляемая информационная база по инвестиционным объектам, в том числе по земельным участкам,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езультате предполагаемых изменений в развитии реального сектора экономики в 2020 году прибыль прибыльных предприятий прогнозируется в сумме 638,72 млн.рублей, что составляет 107,9% к прогнозной оценке 2019 года (591,96 млн.руб.)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Кавказ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вказского района                                                                         О.Г.Мясищев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08:00Z</dcterms:created>
  <dc:creator>user15</dc:creator>
  <dc:description/>
  <cp:keywords/>
  <dc:language>en-US</dc:language>
  <cp:lastModifiedBy>Фролова</cp:lastModifiedBy>
  <cp:lastPrinted>2018-10-17T11:36:00Z</cp:lastPrinted>
  <dcterms:modified xsi:type="dcterms:W3CDTF">2019-10-15T12:27:00Z</dcterms:modified>
  <cp:revision>25</cp:revision>
  <dc:subject/>
  <dc:title>Пояснительная записка</dc:title>
</cp:coreProperties>
</file>