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7.2019 года  № 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ое полугодие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9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9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7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51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8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8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4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4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5002 10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20225555 10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 Федерации  от возврата остатков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101</cp:lastModifiedBy>
  <cp:lastPrinted>2016-03-21T18:39:00Z</cp:lastPrinted>
  <dcterms:modified xsi:type="dcterms:W3CDTF">2019-08-02T08:47:00Z</dcterms:modified>
  <cp:revision>495</cp:revision>
  <dc:subject/>
  <dc:title/>
</cp:coreProperties>
</file>