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19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/>
        <w:t xml:space="preserve">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4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1,9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,9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74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72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52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9-05-29T14:29:00Z</dcterms:modified>
  <cp:revision>155</cp:revision>
  <dc:subject/>
  <dc:title/>
</cp:coreProperties>
</file>