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2.05.2025                                                                                                       № 1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авказского сельског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авказского района за первый квартал 2025 года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первый квартал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доходам в сумме 13709,6 ты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блей, по расходам в сумме 13004,1 тыс. рублей, с превышением доходов над расходами (профицит бюджета) в сумме 705,5 тыс. рублей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бюджета Кавказского сельского поселения Кавказского района по кодам классификации доходов бюджетов за первый квартал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1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первый квартал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2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первый квартал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3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первый квартал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4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первый квартал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5 к настоящему постановл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4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 района                                                                                 И.В.Бережи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7145" cy="13525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" cy="135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3pt;height:10.6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5405" cy="16383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" cy="163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1pt;height:12.8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Style6">
    <w:name w:val="Основной шрифт абзаца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Style1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23">
    <w:name w:val="Текст2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dc:language>en-US</dc:language>
  <cp:lastModifiedBy/>
  <cp:lastPrinted>2025-05-30T13:25:00Z</cp:lastPrinted>
  <dcterms:modified xsi:type="dcterms:W3CDTF">2025-05-30T10:46:24Z</dcterms:modified>
  <cp:revision>9</cp:revision>
  <dc:subject/>
  <dc:title> </dc:title>
</cp:coreProperties>
</file>