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  <w:shd w:fill="auto" w:val="clear"/>
        </w:rPr>
        <w:t>от  22.05.2025  года №  12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5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первый кварта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4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4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4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4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9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9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9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Кавказского сельского поселения    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5-05-30T13:32:00Z</cp:lastPrinted>
  <dcterms:modified xsi:type="dcterms:W3CDTF">2025-05-30T10:47:43Z</dcterms:modified>
  <cp:revision>6</cp:revision>
  <dc:subject/>
  <dc:title>ПРИЛОЖЕНИЕ № 6</dc:title>
</cp:coreProperties>
</file>